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06" w:leader="none"/>
          <w:tab w:val="left" w:pos="9212" w:leader="none"/>
        </w:tabs>
        <w:jc w:val="center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48"/>
          <w:szCs w:val="48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48"/>
          <w:szCs w:val="48"/>
          <w:lang w:val="pl-PL"/>
        </w:rPr>
        <w:t>Książka Przedmiarów/Obmiarów</w:t>
      </w:r>
    </w:p>
    <w:p>
      <w:pPr>
        <w:pStyle w:val="Normal"/>
        <w:tabs>
          <w:tab w:val="clear" w:pos="709"/>
          <w:tab w:val="left" w:pos="4606" w:leader="none"/>
          <w:tab w:val="left" w:pos="9212" w:leader="none"/>
        </w:tabs>
        <w:jc w:val="center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48"/>
          <w:szCs w:val="48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48"/>
          <w:szCs w:val="48"/>
          <w:lang w:val="pl-PL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29"/>
        <w:gridCol w:w="4253"/>
        <w:gridCol w:w="1063"/>
        <w:gridCol w:w="1063"/>
        <w:gridCol w:w="865"/>
        <w:gridCol w:w="198"/>
        <w:gridCol w:w="1063"/>
      </w:tblGrid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1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Roboty ziemne.</w:t>
            </w:r>
          </w:p>
          <w:p>
            <w:pPr>
              <w:pStyle w:val="Normal"/>
              <w:keepNext w:val="false"/>
              <w:keepLines w:val="false"/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111200-0 Roboty w zakresie przygotowania terenu pod budowę i roboty ziemne</w:t>
            </w:r>
          </w:p>
          <w:p>
            <w:pPr>
              <w:pStyle w:val="Normal"/>
              <w:keepNext w:val="true"/>
              <w:keepLines/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I 0217-02-06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Wykopy oraz przekopy wykonywane koparkami podsiębiernymi 0,15 m3 na odkład. Grunt kategorii III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Policzno 80% robót wykonywanych mechanicznie.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18,94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1 do S2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20,10-0,60-15,0-0,50)*(2,57+2,05)/2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,3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2 do S4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41,40-20,10)*(2,05+1,60)/2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4,9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2 do S8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146,20-41,40)*(2,05+1,50)/2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7,4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6 do S10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8,70*(2,03+1,85)/2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2,6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10 do S13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0,10*(1,85+1,50)/2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0,3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uma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73,6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pomnożone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8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8,94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I 0315-02-06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Wykopy liniowe głęb.do 1,5m,szer.0,8-1,5m o ścianach pion.pod fundamenty,rurociągi,kolektory w gruntach such.z wydob.urobku łopatą;wyciągiem ręcz.Grunt III-IV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Policzono 20% robót wykonywanych ręcznie.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4,73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73,67*0,2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4,73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I 0318-02-06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ęczne zasypywanie wykopów liniowych o ścianach pionowych. Głębokość wykopu do 1,5 m, szerokość 0,8-1,5 m. Grunt kategorii III-IV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4,73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4,7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4,73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I 0230-01-06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Zasypywanie wykopów spycharkami gąsienicowymi o mocy 55 kW/75 KM. Przemieszczenie gruntu na odległość do 10 m. Grunt kategorii I-III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01,93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8,9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8,9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minus mat. wbud.rury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20,10-0,60-15,0-0,50)*(3,14*0,2*0,2)/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13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rury fi.160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21,30+104,80+18,70+20,10)*(3,14*0,16*0,16)/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31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tudnie fi.1000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,14*1,4*1,4)/4*(2,05+2,16+2,03+1,50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,91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tudnie fi.425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,14*0,42*0,42)/4*(1,92+1,60+1,79+1,50+1,75+1,85+1,60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66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17,0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01,93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I 0212-01-06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oboty ziemne wykon.koparkami podsiębier.0,15m3,spycharkami 75KM z transp.samochodami samowył.do 5t do 1km lecz w ziemizmagazyn.w hałdach. Grunt kat.I-III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7,01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7,0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7,01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6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I 0236-03-06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Zagęszczenie nasypów zagęszczarkami. Grunt sypki kategorii I-III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01,93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01,9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01,93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7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I 0320-07-05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Ażurowe umocnienie pion.ścian wykopów liniowych szer.do 1,0m,głęb.do 3,0m palami szalunkowymi /wypraskami/ w gruntach suchych wraz z rozbiórką.Grunt kat.III-IV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663,04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1 do S4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1,40*(2,05+1,60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51,1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2 do S8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4,80*(2,05+1,50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72,0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6 do S10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8,70*(2,03+1,85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2,5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10 do S13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0,10*(1,85+1,50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7,3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63,04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2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Roboty montażowe.</w:t>
            </w:r>
          </w:p>
          <w:p>
            <w:pPr>
              <w:pStyle w:val="Normal"/>
              <w:keepNext w:val="false"/>
              <w:keepLines w:val="false"/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231300-8 Roboty budowlane w zakresie budowy wodociągów i rurociągów do odprowadzania ścieków</w:t>
            </w:r>
          </w:p>
          <w:p>
            <w:pPr>
              <w:pStyle w:val="Normal"/>
              <w:keepNext w:val="true"/>
              <w:keepLines/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8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4-01I 0208-01-02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rzebicie otworów o grubości 10 cm w elementach z betonu żwirowego o powierzchni do 0,05 m2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9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501-01-05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odłoża o grubości 10 cm z materiałów sypkich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45,44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21,30-0,60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8,6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104,80-0,60*2,5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2,9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18,70-0,60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2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20,10-0,60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7,5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5,44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0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408-02-04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rzewierty maszyną do wierceń poziomych WP-15/25 długości do 20 m rurami o średnicy nominalnej 273 mm w gruncie kategorii III-IV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Przewiert sterowany w gr. kamienistym..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5,0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5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5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413-01-02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Zamknięcie rur ochronnych pianką poliuretonową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408-03-04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anały z rur kanalizacyjnych PVC o średnicy zewnętrznej 200 mm łączonych na wcisk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9,0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0,10-0,60-0,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9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408-02-04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anały z rur kanalizacyjnych PVC o średnicy zewnętrznej 160 mm łączonych na wcisk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59,63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,30-0,50-0,42*1,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0,1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4,80-0,50*2,5-0,42*1,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2,9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8,70-0,50-0,42*1,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7,5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0,10-0,50-0,42*1,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8,9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59,63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4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613-0101-02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Studnie rewizyjne z kręgów betonowych o średnicy 1000 mm i głębokości 3 m w gotowym wykopie. Wykonywanie studni za pomocą żurawia samochodowego do 4 t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5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613-0201-041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Studnie rewizyjne z kręgów betonowych śr.1000mm wykonane przy pomocy żurawia do 4t.Nakłady dodat.dla głębok.ponad 3m w gotowym wykopie za każde 0,5m różnicy gł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-9,00 0,5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9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9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6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517-02-02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Studzienki kanalizacyjne systemowe VAWIN o średnicy 425 mm z zamknięciem rurą teleskopową,kinetą z PE i pokrywą żeliwną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7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,00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3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Roboty geodezyjne.</w:t>
            </w:r>
          </w:p>
          <w:p>
            <w:pPr>
              <w:pStyle w:val="Normal"/>
              <w:keepNext w:val="true"/>
              <w:keepLines/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7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(AW) AW 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Wytyczenie  osi studni kanalizacyjnych. .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2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8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(AW) AW 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Inwentaryzacja geodezyjna powykonawcza.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>System kosztorysowania WINBUD Kosztorys Prof (wer. 6.55)</w:t>
    </w:r>
  </w:p>
  <w:p>
    <w:pPr>
      <w:pStyle w:val="Footer1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</w:r>
  </w:p>
  <w:p>
    <w:pPr>
      <w:pStyle w:val="Footer1"/>
      <w:jc w:val="center"/>
      <w:rPr/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 xml:space="preserve">str </w:t>
    </w:r>
    <w:r>
      <w:rPr>
        <w:rFonts w:eastAsia="Times New Roman CE;Times New Roman" w:cs="Times New Roman CE;Times New Roman"/>
        <w:sz w:val="20"/>
        <w:szCs w:val="20"/>
        <w:lang w:val="pl-PL"/>
      </w:rPr>
      <w:fldChar w:fldCharType="begin"/>
    </w:r>
    <w:r>
      <w:rPr>
        <w:sz w:val="20"/>
        <w:szCs w:val="20"/>
        <w:rFonts w:eastAsia="Times New Roman CE;Times New Roman" w:cs="Times New Roman CE;Times New Roman"/>
        <w:lang w:val="pl-PL"/>
      </w:rPr>
      <w:instrText xml:space="preserve"> PAGE \* ARABIC </w:instrTex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separate"/>
    </w:r>
    <w:r>
      <w:rPr>
        <w:sz w:val="20"/>
        <w:szCs w:val="20"/>
        <w:rFonts w:eastAsia="Times New Roman CE;Times New Roman" w:cs="Times New Roman CE;Times New Roman"/>
        <w:lang w:val="pl-PL"/>
      </w:rPr>
      <w:t>3</w: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>Przyłącze kanalizacji sanitarnej ul. 3-go Maja 12.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en-U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1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5:49:19Z</dcterms:created>
  <dc:creator/>
  <dc:description/>
  <dc:language>en-US</dc:language>
  <cp:lastModifiedBy>Stanisław Stochniałek</cp:lastModifiedBy>
  <cp:lastPrinted>2113-01-01T00:00:00Z</cp:lastPrinted>
  <dcterms:modified xsi:type="dcterms:W3CDTF">2008-06-18T15:50:51Z</dcterms:modified>
  <cp:revision>1</cp:revision>
  <dc:subject/>
  <dc:title/>
</cp:coreProperties>
</file>